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Velflíkova 7/281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duben    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 č.p.281/7 ulice Velflíkova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rojekt ELEKTRO objektu z roku 1990</w:t>
      </w:r>
    </w:p>
    <w:p>
      <w:pPr>
        <w:pStyle w:val="Normal"/>
        <w:rPr/>
      </w:pPr>
      <w:r>
        <w:rPr/>
        <w:t>zpracovaný STAVOPROJEKTEM Ostrava, jednání se správcem objektu</w:t>
      </w:r>
    </w:p>
    <w:p>
      <w:pPr>
        <w:pStyle w:val="Normal"/>
        <w:rPr/>
      </w:pPr>
      <w:r>
        <w:rPr/>
        <w:t>paní Kornasovou z odboru bytového a ostatního hospodářství – Horní 3 - Ostrava-Hrabůvka, revizní zpráva z 30.11.2017, zjištění stávajícího stavu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38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15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 xml:space="preserve">Z této skříně je pak napojeno hlavní domovní vedení CYKY 4 x 10, které je smyčkově </w:t>
      </w:r>
    </w:p>
    <w:p>
      <w:pPr>
        <w:pStyle w:val="Normal"/>
        <w:rPr/>
      </w:pPr>
      <w:r>
        <w:rPr/>
        <w:t>propojeno v rozvaděčích „ RE 1 , RE 2,   umístěných na jednotlivých podlažích .</w:t>
      </w:r>
    </w:p>
    <w:p>
      <w:pPr>
        <w:pStyle w:val="Normal"/>
        <w:rPr/>
      </w:pPr>
      <w:r>
        <w:rPr/>
        <w:t>Napojení bytových rozvodnic v bytech jsou napojeny z těchto rozvodnic a rozvaděč společné spotřeby je napojen v 1.PP.</w:t>
      </w:r>
    </w:p>
    <w:p>
      <w:pPr>
        <w:pStyle w:val="Normal"/>
        <w:rPr/>
      </w:pPr>
      <w:r>
        <w:rPr/>
        <w:t>Z rozvaděče společné spotřeby v 1.P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P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e„ RE 1, RE 2 „ – stáv.elměrové rozvaděče  na chodbách 1.2. NP a jsou v něm osazeny nové hlavní jističe v hodnotě stávajících. Z rozvaděčů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 16 + CY 16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>4 x CY 16 + CY 16  v trubce FXP 50 a jsou napojeny stáv. elměrové rozvaděče</w:t>
      </w:r>
    </w:p>
    <w:p>
      <w:pPr>
        <w:pStyle w:val="Normal"/>
        <w:rPr/>
      </w:pPr>
      <w:r>
        <w:rPr/>
        <w:t xml:space="preserve"> „ </w:t>
      </w:r>
      <w:r>
        <w:rPr/>
        <w:t xml:space="preserve">RE 1, RE 2 v 1.a 2.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6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navržena vodiči CYKYLO,CYKY na chodbách pod omítkou ve zdi,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systému např. DUO plus+ s odlišným</w:t>
      </w:r>
    </w:p>
    <w:p>
      <w:pPr>
        <w:pStyle w:val="Normal"/>
        <w:rPr/>
      </w:pPr>
      <w:r>
        <w:rPr/>
        <w:t xml:space="preserve">vyzváněním a regulátorem hlasitosti s propojením se zvonkovým tablem + el. vrátným </w:t>
      </w:r>
    </w:p>
    <w:p>
      <w:pPr>
        <w:pStyle w:val="Normal"/>
        <w:rPr/>
      </w:pPr>
      <w:r>
        <w:rPr/>
        <w:t xml:space="preserve">podsvíceným - u vchodu do domu. Před dveřmi jednotlivých bytů jsou navíc osazena </w:t>
      </w:r>
    </w:p>
    <w:p>
      <w:pPr>
        <w:pStyle w:val="Normal"/>
        <w:rPr/>
      </w:pPr>
      <w:r>
        <w:rPr/>
        <w:t xml:space="preserve">zvonková tlačítka. 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18-04-15T10:20:00Z</cp:lastPrinted>
  <dcterms:modified xsi:type="dcterms:W3CDTF">2019-04-29T14:46:00Z</dcterms:modified>
  <cp:revision>68</cp:revision>
  <dc:subject/>
  <dc:title>T E C H N I C K Á     Z P R Á VA</dc:title>
</cp:coreProperties>
</file>